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1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3. lekce- sloveso können ve větě</w:t>
            </w:r>
          </w:p>
          <w:p>
            <w:pPr>
              <w:pStyle w:val="Normal"/>
              <w:numPr>
                <w:ilvl w:val="0"/>
                <w:numId w:val="2"/>
              </w:numPr>
              <w:ind w:left="1225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řádek slov ve větě s infinitivem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Meine Oma und ich- text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čátek hodiny: komunikace se žáky-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: Meine Oma und ich- otázky k poslechu- porozumění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způsobové sloveso können- moci, umět, nepravidelné čas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íklady vět s könn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řádek slov ve větě s infinitivem: např.: Ich möchte ein Buch kaufen.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möchtest du haben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möchtest du mach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möchtest du kaufen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können die Kinder machen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gramatiky- viz. učebni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2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28:00Z</dcterms:created>
  <dc:creator>pezlova</dc:creator>
  <dc:description/>
  <dc:language>en-US</dc:language>
  <cp:lastModifiedBy>horholová</cp:lastModifiedBy>
  <dcterms:modified xsi:type="dcterms:W3CDTF">2011-11-07T12:28:00Z</dcterms:modified>
  <cp:revision>2</cp:revision>
  <dc:subject/>
  <dc:title/>
</cp:coreProperties>
</file>